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93454419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01313788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55589556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48970967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