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6122190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2747200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9259936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579551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