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itl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before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ltiline comment appearing befor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ection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ubsect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Sect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ubsection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 Section 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ubsubsection 1.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ubsection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 Sectio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ubsubsection 1.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before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me random text thrown i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k { int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gr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ment for section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1 = E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2 = E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3 = E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UM4 = ENU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 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for ENUM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a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b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d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lass A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ACla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ent should be attached to the clas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the foo memb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the a data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ment before section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efore section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b { double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 before function fr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 a b c d 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before a multilin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