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05723105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58066319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520744035"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35875914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