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07977023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2683034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65905256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7021033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