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560645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289395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799976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8367655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