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2793754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0775720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6505048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5760921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