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937302367"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788162365"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888945495"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84996401"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