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7287880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0253971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2606088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0494035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