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ests SWIG's documentation s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befo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D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 G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 M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K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LA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Y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for F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n't s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n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n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n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Q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should be sorted even though last one wasn'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q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q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q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double q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