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65225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4900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05120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437806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