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1070712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5883684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9698923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505101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