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0548678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73920479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526184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2332155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