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3851599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6825877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8280146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687626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