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3103250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3847200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3888415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4056111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